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 xml:space="preserve">  </w:t>
      </w: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криушанская средняя общеобразовательная шко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онкурс произведений собственного сочинения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«Я – сказочник»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44"/>
          <w:szCs w:val="44"/>
        </w:rPr>
        <w:t>Сказка об одиноком Камн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ыполнила работу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ученица 10-го класс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Онуфриева Оксана Сергеевна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Адрес: Воронежская область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алачеевский район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ело Новая Криуш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улица Советская 181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Учитель русского языка и литературы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тародубцева Светлана Фёдоровн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28"/>
          <w:szCs w:val="28"/>
        </w:rPr>
        <w:t>В некотором царстве подводном государстве глубоко на морском дне среди красивой гальки лежал Камень. Он был одинок, потому что мелкие камешки-гальки его недолюбливали. Они часто смеялись над ним, и Камень всё время лежал и грусти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братцы, каков же он уродец, шершавый весь, во вмятинах, с какими-то странными отпечатками. То ли дело мы! Гладенькие, блестящие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н только портит наш вид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место такому рядом с нами! – кричали все вокр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мень тихонько плакал, и слёзы его пузырьками поднимались на поверхность моря. Солёные слёзы сливались с солёной морской водой, и никто не мог увидеть его несчасть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днажды самая злая Галька начала толкать и пинать Камень, и спустя мгновение он оказался на суше. Лежит Камень день – нет никого вокруг. Лежит Камень второй день – не видно вокруг.  Так прошло два дня земного одиночества Камня. На третий день вдруг видит: идёт маленькая девочка с сумкой и собирает ракушки. Завидев Камень, она подошла к нему (Камень лежал так сиротливо), бережно подняла его и отнесла домой. Маленькая путешественница назвала его Иваном и решила познакомить со своим папой, который работал директором Музе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ец с интересом осмотрел Камень и унёс его к себе в кабинет, откуда вскоре послышались торжествующие возгласы. «Удивительная находка! Это же древний и очень ценный Камень магматической породы! Как долго мы мечтали увидеть его!» - восхищался оте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же на следующий день он унёс Камень в свой Муз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шно было Камню оказаться в незнакомой обстановке, но в Музее было так тихо, повсюду стояли удобные красивые столики, а на стенах размещались резные полочки, на которых находилось много интересных вещей, и Камень понемногу успокоился. Его бережно положили на мягкую шёлковую подушечку и ушли. Уютно было Ване находиться здесь. Вскоре он позабыл своё солёно-горькое морское дно, своих обидчиков. Камень больше не страдал от одиночества, потому что им каждый день интересовались посетители Музея. Он был занимателен для всех, и никто его не обходил своим внима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же несколько веков живёт Камень в Музее. За долгие годы он научился не только давать людям информацию о происхождении мира, но и дарить тепло. Все, кому бывает плохо, приходят к Камню, излучающему Свет и Добр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-то вот: на круглой планете есть место всем на свете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22:32:00Z</dcterms:created>
  <dc:creator>Admin</dc:creator>
  <dc:description/>
  <cp:keywords/>
  <dc:language>en-US</dc:language>
  <cp:lastModifiedBy>Admin</cp:lastModifiedBy>
  <dcterms:modified xsi:type="dcterms:W3CDTF">2016-03-11T10:59:00Z</dcterms:modified>
  <cp:revision>6</cp:revision>
  <dc:subject/>
  <dc:title>Калачеевский муниципальный район</dc:title>
</cp:coreProperties>
</file>